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 2 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 Программе Комплексного социально-экономического развити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го района «Шилкинский район» на  2011-2020 год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новные показатели социально-экономического развития 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/>
        <w:t>«Шилкинский район» Забайкальского края</w:t>
      </w:r>
    </w:p>
    <w:tbl>
      <w:tblPr>
        <w:tblW w:w="143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516"/>
        <w:gridCol w:w="1120"/>
        <w:gridCol w:w="1121"/>
        <w:gridCol w:w="1121"/>
        <w:gridCol w:w="1121"/>
        <w:gridCol w:w="1121"/>
        <w:gridCol w:w="1121"/>
        <w:gridCol w:w="1121"/>
        <w:gridCol w:w="1100"/>
      </w:tblGrid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азвития</w:t>
            </w:r>
          </w:p>
        </w:tc>
        <w:tc>
          <w:tcPr>
            <w:tcW w:w="8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rHeight w:val="467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,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3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занятых в экономике (в среднем за год), тыс. 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9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8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 официально зарегистрированной безработицы, в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рабочих ме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производства промышленной продукции, млн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2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4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екс промышленного производства, в % к предыдущему году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произведенной продукции промышленного производства на душу населения, тыс. руб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произведенной продукции сельского хозяйства, млн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произведенной продукции сельского хозяйства на душу населения, тыс. руб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декс сельскохозяйственного производства, % к предыдущему году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инвестиций в основной капитал за счет всех источников финансирования на душу населения, тыс. руб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работ, выполненных по виду деятельности "строительство", в 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п роста объема работ, выполненных по виду деятельности "строительство",  в % к предыдущему году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субъектов малого предпринимательства, 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занятых на малых предприятиях, тыс. 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6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занятых в малом бизнесе от занятых в экономике,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субъектов малого предпринимательства в расчете на 1000 человек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месячная заработная плата одного работника, руб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2</w:t>
            </w:r>
          </w:p>
        </w:tc>
      </w:tr>
      <w:tr>
        <w:trPr>
          <w:trHeight w:val="24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душевые денежные доходы населения, руб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от розничной торговли,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,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от розничной торговли на душу населения, тыс. руб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платных услуг, млн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платных услуг населению на душу населения, тыс. руб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сего,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.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, 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бственных доходов бюджета,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 и реконструкция автомобильных дорог (отремонтировано км, построено новых дорог, к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/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/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/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ищный фонд, тыс. кв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45" w:leader="none"/>
              </w:tabs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988,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ой объем ввода жилья, тыс.кв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площадь жилых помещений, приходящихся  в среднем на одного  жителя, всего, кв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ность населения жильем, в том числе благоустроенным, кв. м на челове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квидация аварийного и ветхого жилья, тыс.кв.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врачей в муниципальных учреждениях здравоохранения, приходящихся на 10 000 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хват периодическими профилактическими осмотрами, в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траты на здравоохранение в расчете на одного жителя, тыс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ельный вес лиц, сдавших единый государственный экзамен, в числе выпускников, в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мест в детских сад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детей в возрасте от 3 до 7 лет, получающих дошкольную образовательную услугу, в общей численности детей от 3 до 7 лет, в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зарегистрированных преступлений, в ед. на 10000 жите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аскрываемости преступлений, в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ельный вес лиц, занимающихся физической культурой и спортом,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ельный вес населения, участвующего в культурно – досуговых мероприятиях в общей численности населения, в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беспеченность общедоступными библиотеками и культурно – досуговыми учреждениями на 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000 человек населения, 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экземпляров новых  поступлений в библиотечные фонды общедоступных библиотек на 1000 человек населения, экз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населения с доходами, ниже прожиточного минимума, в % в общей численности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доходов от использования муниципального имущества  в общем объеме доходов бюджета 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земельного налога в общем объеме доходов бюджета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родившихся, на 1000 человек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умерших, на 1000 человек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6" w:hanging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эффициент естественного прироста (убыли) населения, на 1000 населения, 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39:00Z</dcterms:created>
  <dc:creator>shilka</dc:creator>
  <dc:description/>
  <cp:keywords/>
  <dc:language>en-US</dc:language>
  <cp:lastModifiedBy>shilka</cp:lastModifiedBy>
  <dcterms:modified xsi:type="dcterms:W3CDTF">2011-12-14T01:40:00Z</dcterms:modified>
  <cp:revision>2</cp:revision>
  <dc:subject/>
  <dc:title/>
</cp:coreProperties>
</file>